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17"/>
      <w:r>
        <w:rPr/>
        <w:t>ФОРМА ТИПОВОЙ ТЕХНОЛОГИЧЕСКОЙ СХЕМЫ</w:t>
      </w:r>
      <w:bookmarkEnd w:id="0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государственной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</w:rPr>
              <w:t>Наименование органа, предоставляющего государственную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0401000100001426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Полн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Кратк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</w:t>
            </w:r>
            <w:r>
              <w:rPr>
                <w:b w:val="false"/>
              </w:rPr>
              <w:t>Постановление Агентства по занятости населения Астраханской области от 14 июня 2017 г. N 12/ПА «Об административном регламенте областных государственных казенных учреждений центров занятости населения, подведомственных агентству по занятости населения Астраханской области предоставления государственной услуги "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нет</w:t>
            </w:r>
          </w:p>
        </w:tc>
      </w:tr>
      <w:tr>
        <w:trPr>
          <w:trHeight w:val="13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осный лист для получателей услуг в сфере занятости населения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/>
            </w:pPr>
            <w:r>
              <w:rPr>
                <w:b w:val="false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rabot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astrob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  <w:r>
                <w:rPr>
                  <w:rStyle w:val="InternetLink"/>
                  <w:b/>
                </w:rPr>
                <w:t>/</w:t>
              </w:r>
            </w:hyperlink>
            <w:r>
              <w:rPr>
                <w:b w:val="false"/>
              </w:rPr>
              <w:t xml:space="preserve"> 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Мобильные устройства получателей услуг</w:t>
            </w:r>
          </w:p>
          <w:p>
            <w:pPr>
              <w:pStyle w:val="51"/>
              <w:numPr>
                <w:ilvl w:val="0"/>
                <w:numId w:val="2"/>
              </w:numPr>
              <w:shd w:fill="auto" w:val="clear"/>
              <w:spacing w:lineRule="auto" w:line="240"/>
              <w:ind w:left="34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Терминальные устройст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41"/>
        <w:gridCol w:w="1138"/>
        <w:gridCol w:w="1134"/>
        <w:gridCol w:w="851"/>
        <w:gridCol w:w="935"/>
        <w:gridCol w:w="1308"/>
        <w:gridCol w:w="1308"/>
        <w:gridCol w:w="1127"/>
        <w:gridCol w:w="1275"/>
        <w:gridCol w:w="1276"/>
        <w:gridCol w:w="1559"/>
        <w:gridCol w:w="1068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именование «подуслуги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аличие платы государственной пош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</w:rPr>
              <w:t>Срок приема и регистрации заявления составляет  не более 1 рабочего дня (при направлении заявления почтой или в электронной форме)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Срок предоставления услуги заявителям без учета времени тестирования (анкетирования) и тренинга не более 60 мин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b w:val="false"/>
                <w:sz w:val="22"/>
                <w:szCs w:val="22"/>
              </w:rPr>
              <w:t>Срок приема и регистрации заявления составляет  не более 1 рабочего дня (при направлении заявления почтой или в электронной форме)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sz w:val="22"/>
                <w:szCs w:val="22"/>
              </w:rPr>
              <w:t>Срок предоставления услуги заявителям без учета времени тестирования (анкетирования) и тренинга не более 60 мин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ично в центр занят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ично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ФЦ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р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>егиональ-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</w:rPr>
              <w:t xml:space="preserve">ный портал государственных и муниципальных государственных услуг (функций) Астраханской области"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- официальный сай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 занятости населения АО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 почтовая связь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по факсимильной связ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contextualSpacing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ru-RU"/>
              </w:rPr>
              <w:t>- в центре занятости  на бумажном носител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80" w:before="0" w:after="244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раждане Российской Федерации, </w:t>
              <w:br/>
              <w:t xml:space="preserve">иностранные граждане, </w:t>
              <w:br/>
              <w:t>лица без гражданств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98"/>
        <w:gridCol w:w="2249"/>
        <w:gridCol w:w="2663"/>
        <w:gridCol w:w="1908"/>
        <w:gridCol w:w="1885"/>
        <w:gridCol w:w="1708"/>
        <w:gridCol w:w="233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явл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явление о предоставлении государственной 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заявл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(последнее - при наличии) гражданина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обращения.</w:t>
              <w:br/>
              <w:br/>
              <w:t xml:space="preserve"> Заявление заверяется личной или простой электронной подписью заявителя в соответствии с </w:t>
            </w:r>
            <w:hyperlink r:id="rId3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Федеральным 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от 6 апреля 2011 г. N 63-ФЗ "Об электронной подпис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1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№4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ложе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ложение о предоставлении государственной 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Согласие с предложением о предоставлении услуги, выданным центром занятости, в случаях, предусмотренных </w:t>
            </w:r>
            <w:hyperlink r:id="rId4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Законом</w:t>
              </w:r>
            </w:hyperlink>
            <w:r>
              <w:rPr>
                <w:b w:val="false"/>
                <w:sz w:val="22"/>
                <w:szCs w:val="22"/>
              </w:rPr>
              <w:t xml:space="preserve"> Российской Федерации от 19.04.91 N 1032-I "О занятости населения в Российской Федерации"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 предлож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именование государственного учреждения службы занятости насел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граждани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амилия, имя, отчество работника государственного учреждения службы занятости населения, выдавшего предложени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огласие (несогласие) гражданина с предложением о предоставлении государственной услуги;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выдачи предлож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2</w:t>
              <w:b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Приложение№ 5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Программ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лин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граждан, относящихся к категории инвал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rPr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</w:rPr>
              <w:t>Должна быть действительна на срок обращения за предоставлением услуги.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лючение о предоставлении гражданину государственной услуги по профессиональной ориентации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лючение о предоставлении услуги, содержит рекомендуемые виды профессиональной деятельности, занятости и компетенций, позволяющие вести профессиональную деятельность в определенной сфере и (или) выполнять работу по конкретным профессиям, специальностям, возможные направления прохождения профессионального обучения и (или) получения профессионального образования, дополнительного профессионального образования, при осуществлении которых возможно достижение гражданином успешности в профессиональной или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N 3</w:t>
              <w:b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39"/>
        <w:gridCol w:w="3045"/>
        <w:gridCol w:w="1536"/>
        <w:gridCol w:w="2020"/>
        <w:gridCol w:w="2268"/>
        <w:gridCol w:w="2263"/>
      </w:tblGrid>
      <w:tr>
        <w:trPr>
          <w:trHeight w:val="6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b w:val="false"/>
                <w:sz w:val="22"/>
                <w:szCs w:val="22"/>
              </w:rPr>
              <w:t>Специалист центра занятости или специалист МФЦ:      - регистрирует заявление;- на втором экземпляре заявления ставит роспись и дату приема заявлений (при личном обращении).- назначает дату и время личного приема заявителя и информирует заявителя о предъявлении документов, направляет заявителю, не позднее 1 рабочего дня со дня предварительного согласования даты и времени, в порядке, личного посещения заявителем центра занятости, ответ заказным почтовым отправлением с уведомлением о вручении, содержащий информацию о предъявлении документов,  а также с указанием предварительно согласованной даты и времени личного приема заявителя (при поступлении заявления по почте или в электронной форме).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 Работник МФЦ в день регистрации в МФЦ заявления, направляет его по реестру в центр занятости для рассмотрения и предоставления государственной услуги. 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е более 1 рабочего дня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ботник центра занятости или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нки «Заявление о предоставлении государственной 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»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нки «Предложение о предоставлении государственной 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1 приложение№4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2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4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Проведение профессиональной ориентации и выдача заявителю заключ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Проведение профессиональной ориентации и выдача заявителю заключ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центра занятости выполняет следующ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достоверяет личность заяв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sub_1335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- проводит анализ сведений о заявителе, содержащихся в регистре получателей государственных услуг в сфере занятости населения, или уточнение;</w:t>
            </w:r>
          </w:p>
          <w:p>
            <w:pPr>
              <w:pStyle w:val="Normal"/>
              <w:rPr/>
            </w:pPr>
            <w:bookmarkStart w:id="3" w:name="sub_1335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>- в случае, если заявитель впервые обратился в центр занятости, заполняет карточку персонального учета гражданина, обратившегося за предоставлением государственной услуги по профессиональной ориентации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  и вносит в регистр получателей государственных услуг в сфере занятости населения следующие сведения: профессия (специальность), квалификация, должность, вид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, умения, навыки и компетенции, позволяющие вести профессиональную деятельность, их уровень и объ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медицинских показаний или медицинских противопоказаний для осуществления отдельных видов деятельности, уче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ирует гражданина о порядке предоставления государственной услуги, направлениях профессиональной ори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sub_130311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- ознакамливает заявителя с методами, методиками, используемыми при профессиональной ориентации граждан, формами тренингов и технологий профессиональной ориентации граждан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sub_130311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>- предлагает заявителю пройти тестирование (анкетирование) по методикам, используемым при профессиональной ориентации граждан, выбрать способ тестирования (с использованием соответствующего программного обеспечения или в письменной форме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водит тестирование (анкетирование) в соответствии с выбранным заявителем способ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обрабатывает материалы тестирования (анкетирования) заяв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sub_13315"/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- предлагает заявителю пройти тренинг по профессиональной ориент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" w:name="sub_13315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  <w:t>- проводит тренинг по профессиональной ориентации при согласии заяв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одводит итоги тренинга по профессиональной ориентации и обсуждает его результа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водит профессиональную консультацию с использованием методов интервьюирования (беседы) на основании результатов тестирования и тренинга, включа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явление факторов мотивации к выбору вида профессиональной (трудовой, служебной) деятельности, профессии (специальности) для профессионального обучения или дополнительного профессионального образования; знаний о содержании и условиях труда выбираемой профессии; требованиях к профессиональным знаниям, умениям и навыкам, уровне и объеме компетенций, позволяющих вести профессиональную деятельность или выполнять работу по конкретной профессии или специальности, способах достижения успешности в профессиональной или предпринимательской деятельности; профессиональных устремлений, предпочтений, способностей, физических и (или) психологических качеств заявителя; соответствия профессиональным стандартам, требованиям, предусмотренным Единым тарифно-квалификационным справочником работ и профессий рабочих и Единым квалификационным справочником должностей руководителей, специалистов и служащих, или квалификационным требованиям к профессиональным знаниям и навыкам, необходимым для исполнения должностных обязанностей, </w:t>
            </w:r>
            <w:bookmarkStart w:id="8" w:name="sub_13320"/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заявителя с результатами тестирования (анкетирования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End w:id="8"/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заявителя с возможными видами профессиональной деятельности, занятости и компетенциями, позволяющими вести профессиональную деятельность в определенной сфере и (или) выполнять работу по конкретным профессиям, специальностям, а также возможными направлениями прохождения профессионального обучения и (или) получения дополнительного профессионального образования, наиболее соответствующими его способностям, физическим и (или) психологическим качествам, ограниченным возможностям здоров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заявителя со спросом и предложением на рынке труда, прогнозом баланса трудовых ресурсов, прогнозной потребностью рынка труда по профессиям, специальностям и направлениям подготов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заявителя с профессиональными стандартами, требованиями, предусмотренными Единым тарифно-квалификационным справочником работ и профессий рабочих и Единым квалификационным справочником должностей руководителей, специалистов и служащих, или квалификационными требованиями к профессиональным знаниям и навыкам, необходимым для исполнения должностных обязанностей, профессиограммами, видеофильмами и (или) аудиозаписями, содержащими информацию о выбранных заявителем видах профессиональной деятельности, занятости и компетенциях, позволяющих вести профессиональную деятельность в определенной сфере и (или) выполнять работу по конкретным профессиям, специальностя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е заявителя с федеральными государственными образовательными стандартами, образовательными стандартами, федеральными государственными требованиями, образовательными программами, примерными основными образовательными программами, дополнительными профессиональными программами по выбранным заявителем направлениям прохождения профессионального обучения и (или) получения дополнительного профессионального образования, перечнем образовательных организаций, организаций, осуществляющих обучение, организаций, осуществляющих образовательную деятельность по профессиям, специальностям и направлениям подготовки, с указанием квалификации, присваиваемой по соответствующим профессиям, специальностям и направлениям подготовки, условий целевого приема и заключения договора о целевом обучении, а также с перечнем образовательных организаций, в которых созданы специальные условия для получения образования обучающимися с ограниченными возможностями здоровья (при необходимости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выдача заявителю рекомендаций, содержащих перечень видов профессиональной деятельности, занятости и компетенций, позволяющих вести профессиональную деятельность в определенной сфере и (или) выполнять работу по конкретным профессиям, специальностям, возможных направлений прохождения профессионального обучения и (или) получения профессионального образования, дополнительного профессионального образования, при осуществлении которых возможно достижение заявителем успешности в профессиональной или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рекомендаций с заявителем и определение направлений действий заявителя по их реал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9" w:name="sub_13327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  <w:t>- оформляет и выдает (направляет) заявителю заключение о предоставлении государственной услуги, содержащего рекомендуемые виды профессиональной деятельности, занятости и компетенций, позволяющих вести профессиональную деятельность в определенной сфере и (или) выполнять работу по конкретным профессиям, специальностям, возможные направления прохождения профессионального обучения и (или) получения профессионального образования, дополнительного профессионального образования, при осуществлении которых возможно достижение заявителем успешности в профессиональной или предпринимательской деятельности; приобщает к личному делу заявителя экземпляр заключения о предоставлении государственной услу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" w:name="sub_13327"/>
            <w:bookmarkStart w:id="11" w:name="sub_13328"/>
            <w:bookmarkEnd w:id="10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  <w:t>- вносит результаты выполнения административных процедур (действий) в регистр получателей государственных услуг в сфере занятости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12" w:name="sub_13328"/>
            <w:bookmarkStart w:id="13" w:name="sub_13328"/>
            <w:bookmarkEnd w:id="13"/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без учета времени тестирования (анкетирования) и тренинга не более 60 мину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ник центра занятости, ответственный за предоставление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пускается предоставление услуги (части услуги) привлекаемыми центрами занятости на договорной основе специалистами, обладающими необходимыми знаниями и опытом работы, владеющими методами, методиками, используемыми при профессиональной ориентации граждан, формами тренингов и технологий профессиональной ориентации граждан, и (или) организациями, которые в установленном законодательством Российской Федерации порядке вправе оказывать соответствующ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№3</w:t>
            </w:r>
          </w:p>
          <w:p>
            <w:pPr>
              <w:pStyle w:val="41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6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331"/>
        <w:gridCol w:w="2173"/>
        <w:gridCol w:w="2088"/>
        <w:gridCol w:w="2539"/>
        <w:gridCol w:w="2697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244"/>
              <w:ind w:left="-4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фициальный сайт агентства </w:t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 Региональный портал государственных услуг </w:t>
            </w:r>
            <w:hyperlink r:id="rId18">
              <w:r>
                <w:rPr>
                  <w:rStyle w:val="InternetLink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0" w:after="244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ерез экранную форму на официальном сайте агентства </w:t>
            </w:r>
            <w:hyperlink r:id="rId19">
              <w:r>
                <w:rPr>
                  <w:rStyle w:val="InternetLink"/>
                  <w:b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0" w:after="244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требуется предоставление заявителем документов на бумажном носителе</w:t>
            </w:r>
          </w:p>
          <w:p>
            <w:pPr>
              <w:pStyle w:val="41"/>
              <w:shd w:fill="auto" w:val="clear"/>
              <w:spacing w:lineRule="auto" w:line="24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личный кабинет заявителя на официальном сайте агентства в сети "Интернет"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1">
              <w:r>
                <w:rPr>
                  <w:rStyle w:val="InternetLink"/>
                  <w:rFonts w:eastAsia="Times New Roman"/>
                  <w:b/>
                  <w:sz w:val="22"/>
                  <w:szCs w:val="22"/>
                </w:rPr>
                <w:t>http://gosuslugi.astrobl.ru/</w:t>
              </w:r>
            </w:hyperlink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официальный сайт агентства в сети "Интернет"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abota.astrobl.ru/</w:t>
              </w:r>
            </w:hyperlink>
          </w:p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- региональный портал государственных услуг </w:t>
            </w:r>
            <w:hyperlink r:id="rId23">
              <w:r>
                <w:rPr>
                  <w:rStyle w:val="InternetLink"/>
                  <w:rFonts w:eastAsia="Times New Roman"/>
                  <w:b/>
                  <w:sz w:val="22"/>
                  <w:szCs w:val="22"/>
                </w:rPr>
                <w:t>http://gosuslugi.astrobl.ru/</w:t>
              </w:r>
            </w:hyperlink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438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государственной 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8505"/>
        <w:gridCol w:w="426"/>
      </w:tblGrid>
      <w:tr>
        <w:trPr>
          <w:trHeight w:val="21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,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</w:t>
            </w:r>
          </w:p>
        </w:tc>
      </w:tr>
      <w:tr>
        <w:trPr/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амилия, имя, отчество гражданина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ошу предоставить мне государственную услугу по профессиональной ориентации граждан в 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"/>
        <w:gridCol w:w="284"/>
        <w:gridCol w:w="1984"/>
        <w:gridCol w:w="327"/>
        <w:gridCol w:w="434"/>
        <w:gridCol w:w="2358"/>
        <w:gridCol w:w="3402"/>
      </w:tblGrid>
      <w:tr>
        <w:trPr>
          <w:trHeight w:val="24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/не согласен на обработку и передачу организации, осуществляющей образовательную деятельность, моих персональных данных в соответствии с Федеральным законом от 27 июля 2006 года № 152-ФЗ «О персональных данных» (нужное подчеркну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"/>
        <w:gridCol w:w="284"/>
        <w:gridCol w:w="1984"/>
        <w:gridCol w:w="327"/>
        <w:gridCol w:w="434"/>
        <w:gridCol w:w="2358"/>
        <w:gridCol w:w="3402"/>
      </w:tblGrid>
      <w:tr>
        <w:trPr>
          <w:trHeight w:val="24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анке государствен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 на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>Предлож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</w:t>
      </w: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>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государственного учреждения службы занятости населения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 гражданину 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фамилия, имя, отчество гражданин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получить государственную услугу по профессиональной ориентации граждан  в целях выбора сферы деятельности (профессии), трудоустройства, прохождения профессионального обучения и получения дополнительного  профессионального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государствен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я                    _______________  ___________  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должность)           (подпись)        (Ф.И.О.)</w:t>
      </w:r>
    </w:p>
    <w:p>
      <w:pPr>
        <w:pStyle w:val="Style21"/>
        <w:rPr/>
      </w:pPr>
      <w:r>
        <w:rPr>
          <w:rFonts w:cs="Times New Roman" w:ascii="Times New Roman" w:hAnsi="Times New Roman"/>
        </w:rPr>
        <w:t>«___»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С  предложением    ознакомлен,    согласен/не согласен    на    получение</w:t>
      </w:r>
    </w:p>
    <w:p>
      <w:pPr>
        <w:pStyle w:val="Style21"/>
        <w:rPr/>
      </w:pPr>
      <w:r>
        <w:rPr>
          <w:rFonts w:cs="Times New Roman" w:ascii="Times New Roman" w:hAnsi="Times New Roman"/>
        </w:rPr>
        <w:t>государственной услуги (нужное подчеркну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«___»____________ 20__ г.                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 граждани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Согласен/не согласен на обработку и передачу организации,  осуществляющей</w:t>
      </w:r>
    </w:p>
    <w:p>
      <w:pPr>
        <w:pStyle w:val="Style21"/>
        <w:rPr/>
      </w:pPr>
      <w:r>
        <w:rPr>
          <w:rFonts w:cs="Times New Roman" w:ascii="Times New Roman" w:hAnsi="Times New Roman"/>
        </w:rPr>
        <w:t>образовательную деятельность, моих персональных данных в соответствии  с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7 июля 2006 года № 152-ФЗ «О персональных данных»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«___»____________ 20__ г.                ________________________________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 гражданина)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анке государствен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 на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Style21"/>
        <w:jc w:val="center"/>
        <w:rPr/>
      </w:pP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 xml:space="preserve">о предоставлении граждани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</w:t>
      </w: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>услуги по профессиональной ориентации в целях выбора сферы деятельности (профессии), трудоустройства, профессионального обучения</w:t>
      </w:r>
    </w:p>
    <w:p>
      <w:pPr>
        <w:pStyle w:val="Normal"/>
        <w:rPr>
          <w:rStyle w:val="Style17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наименование государственного учреждения службы занятости населения)</w:t>
      </w:r>
    </w:p>
    <w:p>
      <w:pPr>
        <w:pStyle w:val="Style21"/>
        <w:rPr/>
      </w:pPr>
      <w:r>
        <w:rPr>
          <w:rFonts w:cs="Times New Roman" w:ascii="Times New Roman" w:hAnsi="Times New Roman"/>
        </w:rPr>
        <w:br/>
        <w:t>предоставлена государственная услуга по  профессиональной ориентации в</w:t>
      </w:r>
    </w:p>
    <w:p>
      <w:pPr>
        <w:pStyle w:val="Style21"/>
        <w:rPr/>
      </w:pPr>
      <w:r>
        <w:rPr>
          <w:rFonts w:cs="Times New Roman" w:ascii="Times New Roman" w:hAnsi="Times New Roman"/>
        </w:rPr>
        <w:t>целях выбора сферы деятельности (профессии), трудоустройства,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обучения граждан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амилия, имя, отчество гражданин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но: 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государствен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я                    _______________  ___________  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должность)         (подпись)           (Ф.И.О.)</w:t>
      </w:r>
    </w:p>
    <w:p>
      <w:pPr>
        <w:pStyle w:val="Style21"/>
        <w:rPr/>
      </w:pPr>
      <w:r>
        <w:rPr>
          <w:rFonts w:cs="Times New Roman" w:ascii="Times New Roman" w:hAnsi="Times New Roman"/>
        </w:rPr>
        <w:t>«___»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С заключением о предоставлении государственной услуги ознакомлен(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«___»____________ 20__ г.   ___________  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  (Ф.И.О. граждани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38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ind w:left="5103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государственной услуги по профессиональной ориентации граждан в целях выбора сферы деятельности (профессии), трудоустройства, прохождения профессионального обученияи получения дополните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8505"/>
        <w:gridCol w:w="426"/>
      </w:tblGrid>
      <w:tr>
        <w:trPr>
          <w:trHeight w:val="21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,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анов Иван Иванович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</w:t>
            </w:r>
          </w:p>
        </w:tc>
      </w:tr>
      <w:tr>
        <w:trPr/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амилия, имя, отчество гражданина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ошу предоставить мне государственную услугу по профессиональной ориентации граждан в 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16"/>
        <w:gridCol w:w="281"/>
        <w:gridCol w:w="1948"/>
        <w:gridCol w:w="480"/>
        <w:gridCol w:w="425"/>
        <w:gridCol w:w="2313"/>
        <w:gridCol w:w="3352"/>
      </w:tblGrid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7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И</w:t>
            </w:r>
          </w:p>
        </w:tc>
      </w:tr>
      <w:tr>
        <w:trPr/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Согласен</w:t>
      </w:r>
      <w:r>
        <w:rPr>
          <w:rFonts w:cs="Times New Roman" w:ascii="Times New Roman" w:hAnsi="Times New Roman"/>
        </w:rPr>
        <w:t>/не согласен на обработку и передачу организации, осуществляющей образовательную деятельность, моих персональных данных в соответствии с Федеральным законом от 27 июля 2006 года № 152-ФЗ «О персональных данных» (нужное подчеркну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16"/>
        <w:gridCol w:w="281"/>
        <w:gridCol w:w="1948"/>
        <w:gridCol w:w="480"/>
        <w:gridCol w:w="425"/>
        <w:gridCol w:w="2313"/>
        <w:gridCol w:w="3352"/>
      </w:tblGrid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7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И</w:t>
            </w:r>
          </w:p>
        </w:tc>
      </w:tr>
      <w:tr>
        <w:trPr/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анке государствен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 на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>Предлож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</w:t>
      </w: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>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_____ОГКУ ЦЗН г.Астрахани 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государственного учреждения службы занятости населения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предлагает гражданину ______Иванову Иван Ивановичу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фамилия, имя, отчество гражданин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получить государственную услугу по профессиональной ориентации граждан  в целях выбора сферы деятельности (профессии), трудоустройства, прохождения профессионального обучения и получения дополнительного  профессионального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государствен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</w:t>
      </w:r>
    </w:p>
    <w:p>
      <w:pPr>
        <w:pStyle w:val="Style21"/>
        <w:rPr/>
      </w:pPr>
      <w:r>
        <w:rPr>
          <w:rFonts w:cs="Times New Roman" w:ascii="Times New Roman" w:hAnsi="Times New Roman"/>
        </w:rPr>
        <w:t>населения                    ____инспектор_____  ____БАА_______  ____Белова А.А.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должность)           (подпись)        (Ф.И.О.)</w:t>
      </w:r>
    </w:p>
    <w:p>
      <w:pPr>
        <w:pStyle w:val="Style21"/>
        <w:rPr/>
      </w:pPr>
      <w:r>
        <w:rPr>
          <w:rFonts w:cs="Times New Roman" w:ascii="Times New Roman" w:hAnsi="Times New Roman"/>
        </w:rPr>
        <w:t>«__7_»______10____ 2017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С  предложением    ознакомлен</w:t>
      </w:r>
      <w:r>
        <w:rPr>
          <w:rFonts w:cs="Times New Roman" w:ascii="Times New Roman" w:hAnsi="Times New Roman"/>
          <w:u w:val="single"/>
        </w:rPr>
        <w:t>,    согласен</w:t>
      </w:r>
      <w:r>
        <w:rPr>
          <w:rFonts w:cs="Times New Roman" w:ascii="Times New Roman" w:hAnsi="Times New Roman"/>
        </w:rPr>
        <w:t>/не согласен    на    получение</w:t>
      </w:r>
    </w:p>
    <w:p>
      <w:pPr>
        <w:pStyle w:val="Style21"/>
        <w:rPr/>
      </w:pPr>
      <w:r>
        <w:rPr>
          <w:rFonts w:cs="Times New Roman" w:ascii="Times New Roman" w:hAnsi="Times New Roman"/>
        </w:rPr>
        <w:t>государственной услуги (нужное подчеркну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«_7__»____10______ 2017 г.                ___________ИИИ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 граждани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  <w:u w:val="single"/>
        </w:rPr>
        <w:t>Согласен</w:t>
      </w:r>
      <w:r>
        <w:rPr>
          <w:rFonts w:cs="Times New Roman" w:ascii="Times New Roman" w:hAnsi="Times New Roman"/>
        </w:rPr>
        <w:t>/не согласен на обработку и передачу организации,  осуществляющей</w:t>
      </w:r>
    </w:p>
    <w:p>
      <w:pPr>
        <w:pStyle w:val="Style21"/>
        <w:rPr/>
      </w:pPr>
      <w:r>
        <w:rPr>
          <w:rFonts w:cs="Times New Roman" w:ascii="Times New Roman" w:hAnsi="Times New Roman"/>
        </w:rPr>
        <w:t>образовательную деятельность, моих персональных данных в соответствии  с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7 июля 2006 года № 152-ФЗ «О персональных данных»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«_7__»_____10_____ 2017 г.                ___________ИИИ__________________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 гражданина)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анке государствен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 на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Style21"/>
        <w:jc w:val="center"/>
        <w:rPr/>
      </w:pP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 xml:space="preserve">о предоставлении граждани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</w:t>
      </w:r>
      <w:r>
        <w:rPr>
          <w:rStyle w:val="Style17"/>
          <w:rFonts w:eastAsia="Batang;바탕" w:cs="Times New Roman" w:ascii="Times New Roman" w:hAnsi="Times New Roman"/>
          <w:b w:val="false"/>
          <w:sz w:val="28"/>
          <w:szCs w:val="28"/>
        </w:rPr>
        <w:t>услуги по профессиональной ориентации в целях выбора сферы деятельности (профессии), трудоустройства, профессионального обучения</w:t>
      </w:r>
    </w:p>
    <w:p>
      <w:pPr>
        <w:pStyle w:val="Normal"/>
        <w:rPr>
          <w:rStyle w:val="Style17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ОГКУ ЦЗН г.Астрахани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наименование государственного учреждения службы занятости населения)</w:t>
      </w:r>
    </w:p>
    <w:p>
      <w:pPr>
        <w:pStyle w:val="Style21"/>
        <w:rPr/>
      </w:pPr>
      <w:r>
        <w:rPr>
          <w:rFonts w:cs="Times New Roman" w:ascii="Times New Roman" w:hAnsi="Times New Roman"/>
        </w:rPr>
        <w:br/>
        <w:t>предоставлена государственная услуга по  профессиональной ориентации в</w:t>
      </w:r>
    </w:p>
    <w:p>
      <w:pPr>
        <w:pStyle w:val="Style21"/>
        <w:rPr/>
      </w:pPr>
      <w:r>
        <w:rPr>
          <w:rFonts w:cs="Times New Roman" w:ascii="Times New Roman" w:hAnsi="Times New Roman"/>
        </w:rPr>
        <w:t>целях выбора сферы деятельности (профессии), трудоустройства,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обучения граждан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___Иванову И.И.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амилия, имя, отчество гражданин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30"/>
        <w:rPr/>
      </w:pPr>
      <w:r>
        <w:rPr>
          <w:rFonts w:cs="Times New Roman" w:ascii="Times New Roman" w:hAnsi="Times New Roman"/>
        </w:rPr>
        <w:t>Рекомендовано: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трудоустройство с учетом медицинских рекомендаций: п/п работа связанная с приемом  звуковой информации.</w:t>
      </w:r>
    </w:p>
    <w:p>
      <w:pPr>
        <w:pStyle w:val="Style21"/>
        <w:rPr/>
      </w:pPr>
      <w:r>
        <w:rPr>
          <w:rFonts w:eastAsia="Arial" w:cs="Times New Roman" w:ascii="Times New Roman" w:hAnsi="Times New Roman"/>
          <w:color w:val="000000"/>
          <w:spacing w:val="-2"/>
        </w:rPr>
        <w:t>трудоустройство: рабочий зеленого хозяйства, уборщик помещений, садовник, подсобный рабочий, рабочий по комплексному обслуживанию и ремонту зданий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 государственного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службы занятости</w:t>
      </w:r>
    </w:p>
    <w:p>
      <w:pPr>
        <w:pStyle w:val="Style21"/>
        <w:rPr/>
      </w:pPr>
      <w:r>
        <w:rPr>
          <w:rFonts w:cs="Times New Roman" w:ascii="Times New Roman" w:hAnsi="Times New Roman"/>
        </w:rPr>
        <w:t>населения                    ___инспектор  _____БАА______  ___Белова АА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должность)         (подпись)           (Ф.И.О.)</w:t>
      </w:r>
    </w:p>
    <w:p>
      <w:pPr>
        <w:pStyle w:val="Style21"/>
        <w:rPr/>
      </w:pPr>
      <w:r>
        <w:rPr>
          <w:rFonts w:cs="Times New Roman" w:ascii="Times New Roman" w:hAnsi="Times New Roman"/>
        </w:rPr>
        <w:t>«_7__»____10______ 2017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С заключением о предоставлении государственной услуги ознакомлен(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«_7__»____10________ 2017 г.   ИИИ__  ___________Иванов И.И.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  (Ф.И.О. гражданина)</w:t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250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9.8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4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Заголовок чужого сообщения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Style2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5F3DA" w:val="clear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yperlink" Target="garantf1://12084522.0" TargetMode="External"/><Relationship Id="rId4" Type="http://schemas.openxmlformats.org/officeDocument/2006/relationships/hyperlink" Target="garantf1://1006433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yperlink" Target="https://rabota.astrobl.ru/" TargetMode="External"/><Relationship Id="rId18" Type="http://schemas.openxmlformats.org/officeDocument/2006/relationships/hyperlink" Target="http://gosuslugi.astrobl.ru/" TargetMode="External"/><Relationship Id="rId19" Type="http://schemas.openxmlformats.org/officeDocument/2006/relationships/hyperlink" Target="https://rabota.astrobl.ru/" TargetMode="External"/><Relationship Id="rId20" Type="http://schemas.openxmlformats.org/officeDocument/2006/relationships/hyperlink" Target="https://rabota.astrobl.ru/" TargetMode="External"/><Relationship Id="rId21" Type="http://schemas.openxmlformats.org/officeDocument/2006/relationships/hyperlink" Target="http://gosuslugi.astrobl.ru/" TargetMode="External"/><Relationship Id="rId22" Type="http://schemas.openxmlformats.org/officeDocument/2006/relationships/hyperlink" Target="https://rabota.astrobl.ru/" TargetMode="External"/><Relationship Id="rId23" Type="http://schemas.openxmlformats.org/officeDocument/2006/relationships/hyperlink" Target="http://gosuslugi.astrobl.ru/" TargetMode="Externa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header" Target="header9.xml"/><Relationship Id="rId29" Type="http://schemas.openxmlformats.org/officeDocument/2006/relationships/footer" Target="footer9.xm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8:00Z</dcterms:created>
  <dc:creator>Кочергина Т.В.</dc:creator>
  <dc:description/>
  <cp:keywords/>
  <dc:language>en-US</dc:language>
  <cp:lastModifiedBy>Агафонова Инга Вячеславовна</cp:lastModifiedBy>
  <dcterms:modified xsi:type="dcterms:W3CDTF">2018-11-22T05:32:00Z</dcterms:modified>
  <cp:revision>4</cp:revision>
  <dc:subject/>
  <dc:title/>
</cp:coreProperties>
</file>